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LN3 – Pod rulant 50/12.5 t x23 m – Inlocuire roata de rulare actionata – CTE Progres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850"/>
        <w:gridCol w:w="851"/>
        <w:gridCol w:w="850"/>
        <w:gridCol w:w="992"/>
        <w:gridCol w:w="1418"/>
        <w:gridCol w:w="1417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contrac-tant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locuire roata de rulare actionata M395-0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valoare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i fara 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tbl>
      <w:tblPr>
        <w:tblW w:w="106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800"/>
        <w:gridCol w:w="820"/>
        <w:gridCol w:w="931"/>
        <w:gridCol w:w="1135"/>
      </w:tblGrid>
      <w:tr>
        <w:trPr>
          <w:trHeight w:val="300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Lista materialelor de baza puse la dispozitie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NUMIREA  MATERIALEL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et unitar (lei)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et total    (lei)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Roata de rulare acionat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395-020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valoare (le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ra TV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Prestatorul va respecta cerintele caietului de sarc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Prestatorul va prezenta propunerea tehnica, redactata in limba romana, odata cu cu oferta financiar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Prestatorul trebuie sa detina autorizatie ISCIr pentru repararea podurilor rulante, in conformitate cu prevederile prescriptiilor tehnice ISCIR R1/20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2 luni dupa data semnarii procesului verbal de receptie de punere in functiune, intocmit conform instructiunilor PE 027/97, privind receptia lucrarilor de revizii tehnice, reparatii curente si de reparatii capitale din centralele electri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Garantie buna executie:5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sau de instituţii financiare nebancare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d)prin reţineri succesive din sumele datorate pentru facturi parţiale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)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  este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0 zile calendaristice de la semnarea contract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12-14T13:34:00Z</dcterms:modified>
  <cp:revision>84</cp:revision>
  <dc:subject/>
  <dc:title>       </dc:title>
</cp:coreProperties>
</file>